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264795</wp:posOffset>
                </wp:positionV>
                <wp:extent cx="5276850" cy="744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7448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8"/>
                              </w:rPr>
                              <w:t>QUALITY MANAG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8"/>
                              </w:rPr>
                              <w:t>IN PHOTOVOLTA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anufacturers Quality Control Training Manu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duced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Global Approval Program for Photovolta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(PV GAP)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eneva, Switzerl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1705" cy="8515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705" cy="85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y: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r. Peter F. Varadi, Chairman PV GAP (Geneva, Switzerland)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r. Ramon Dominguez, (Dominguez and Associates; Rockville, MD, USA)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s. Loretta Schaeffer, Member PV GAP Board (Washington, D.C. USA)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© February 2002</w:t>
                              <w:tab/>
                              <w:tab/>
                              <w:tab/>
                              <w:tab/>
                              <w:tab/>
                              <w:t>Reference number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V GAP QM 2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5.5pt;height:586.5pt;mso-wrap-distance-left:9.05pt;mso-wrap-distance-right:9.05pt;mso-wrap-distance-top:0pt;mso-wrap-distance-bottom:0pt;margin-top:20.8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8"/>
                        </w:rPr>
                        <w:t>QUALITY MANAG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8"/>
                        </w:rPr>
                        <w:t>IN PHOTOVOLTA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Manufacturers Quality Control Training Manu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duced 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Global Approval Program for Photovolta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(PV GAP)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Geneva, Switzerl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41705" cy="8515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1705" cy="85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y: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Dr. Peter F. Varadi, Chairman PV GAP (Geneva, Switzerland)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r. Ramon Dominguez, (Dominguez and Associates; Rockville, MD, USA)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Ms. Loretta Schaeffer, Member PV GAP Board (Washington, D.C. USA)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© February 2002</w:t>
                        <w:tab/>
                        <w:tab/>
                        <w:tab/>
                        <w:tab/>
                        <w:tab/>
                        <w:t>Reference number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V GAP QM 2.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23:24:00Z</dcterms:created>
  <dc:creator>Peter Varadi</dc:creator>
  <dc:description/>
  <dc:language>en-US</dc:language>
  <cp:lastModifiedBy>Dominguez</cp:lastModifiedBy>
  <cp:lastPrinted>2002-01-31T11:03:00Z</cp:lastPrinted>
  <dcterms:modified xsi:type="dcterms:W3CDTF">2002-05-06T23:24:00Z</dcterms:modified>
  <cp:revision>2</cp:revision>
  <dc:subject/>
  <dc:title/>
</cp:coreProperties>
</file>