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264795</wp:posOffset>
                </wp:positionV>
                <wp:extent cx="5276850" cy="744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7448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48"/>
                                <w:lang w:val="fr-FR"/>
                              </w:rPr>
                              <w:t>GESTION DE LA QUALITE DANS L’INDUSTRIE PHOTOVOLTA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48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4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nuel de formation au contrôle qualité</w:t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destiné aux industriel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Produit p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fr-FR"/>
                              </w:rPr>
                              <w:t>Programme Global d’homologation po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fr-FR"/>
                              </w:rPr>
                              <w:t>l’industrie photovoltaï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fr-FR"/>
                              </w:rPr>
                              <w:t>(PV GAP)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Genève, Suiss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1705" cy="851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Rédigé par 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Dr. Peter F. Varadi, Président PV GAP (Genève, Suisse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. Ramon Dominguez, (Dominguez and Associates); Rockville, Maryland,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Etats-Unis) - Ms. Loretta Schaeffer, Membre du Conseil du PV GAP Board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(Washington, D.C. Etats-Unis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© February 2002</w:t>
                              <w:tab/>
                              <w:tab/>
                              <w:tab/>
                              <w:tab/>
                              <w:tab/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V GAP QM 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5pt;height:586.5pt;mso-wrap-distance-left:9.05pt;mso-wrap-distance-right:9.05pt;mso-wrap-distance-top:0pt;mso-wrap-distance-bottom:0pt;margin-top:20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48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48"/>
                          <w:lang w:val="fr-FR"/>
                        </w:rPr>
                        <w:t>GESTION DE LA QUALITE DANS L’INDUSTRIE PHOTOVOLTA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48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48"/>
                          <w:lang w:val="fr-FR"/>
                        </w:rPr>
                      </w:r>
                    </w:p>
                    <w:p>
                      <w:pPr>
                        <w:pStyle w:val="Heading1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anuel de formation au contrôle qualité</w:t>
                      </w:r>
                    </w:p>
                    <w:p>
                      <w:pPr>
                        <w:pStyle w:val="Heading1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destiné aux industriels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Produit p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fr-FR"/>
                        </w:rPr>
                        <w:t>Programme Global d’homologation po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fr-FR"/>
                        </w:rPr>
                        <w:t>l’industrie photovoltaï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fr-FR"/>
                        </w:rPr>
                        <w:t>(PV GAP)</w:t>
                      </w:r>
                    </w:p>
                    <w:p>
                      <w:pPr>
                        <w:pStyle w:val="Heading3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Genève, Suiss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41705" cy="851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Rédigé par :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Dr. Peter F. Varadi, Président PV GAP (Genève, Suisse)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. Ramon Dominguez, (Dominguez and Associates); Rockville, Maryland,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Etats-Unis) - Ms. Loretta Schaeffer, Membre du Conseil du PV GAP Board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(Washington, D.C. Etats-Unis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© February 2002</w:t>
                        <w:tab/>
                        <w:tab/>
                        <w:tab/>
                        <w:tab/>
                        <w:tab/>
                        <w:t>Reference number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V GAP QM 2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4:51:00Z</dcterms:created>
  <dc:creator>Peter Varadi</dc:creator>
  <dc:description/>
  <dc:language>en-US</dc:language>
  <cp:lastModifiedBy>RENE-CORAIL</cp:lastModifiedBy>
  <cp:lastPrinted>2002-01-31T11:03:00Z</cp:lastPrinted>
  <dcterms:modified xsi:type="dcterms:W3CDTF">2002-04-19T14:51:00Z</dcterms:modified>
  <cp:revision>2</cp:revision>
  <dc:subject/>
  <dc:title/>
</cp:coreProperties>
</file>